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 xml:space="preserve"> No.5, No.79, Longmen Road, Wansheng Economic Development Zone, Chongqing, P.R. an tSí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3Vdc, Rátáilte: 5350mAh 21.03Wh, Tipiciúil: 5500mAh 21.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5:00Z</cp:lastPrinted>
  <dcterms:modified xsi:type="dcterms:W3CDTF">2025-10-15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