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o.5, No.79, Longmen Road, Wansheng Economic Development Zone, Chongqing, Repubblica Popolare Cinese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93Vdc, Nominale: 5350mAh 21,03Wh, Tipico: 5500mAh 21,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4:00Z</cp:lastPrinted>
  <dcterms:modified xsi:type="dcterms:W3CDTF">2025-10-15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