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 atbilstības deklarācija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Ražotājs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osaukums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e:</w:t>
      </w:r>
      <w:r>
        <w:rPr>
          <w:sz w:val="20"/>
        </w:rPr>
        <w:t xml:space="preserve"> No.5, No.79, Longmen Road, Wansheng Economic Development Zone, Chongqing, P.R. China / Ķīnas Tautas Republik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ācija par akumulatoru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s: BP5J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Zīmol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ominālais spriegums:</w:t>
      </w:r>
      <w:r>
        <w:rPr/>
        <w:t xml:space="preserve"> </w:t>
      </w:r>
      <w:r>
        <w:rPr>
          <w:b/>
          <w:sz w:val="20"/>
        </w:rPr>
        <w:t>3,93 V DC, nominālā ietilpība: 5350 mAh, 21,03 Wh, tipiskā ietilpība: 5500 mAh, 21,62 Wh.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ēs, Xiaomi Communications Co., Ltd., vienpersoniski uzņemoties atbildību, </w:t>
      </w:r>
      <w:bookmarkStart w:id="12" w:name="OLE_LINK12"/>
      <w:r>
        <w:rPr>
          <w:sz w:val="20"/>
        </w:rPr>
        <w:t xml:space="preserve">paziņojam, ka iepriekš aprakstītais produkts </w:t>
      </w:r>
      <w:bookmarkEnd w:id="12"/>
      <w:r>
        <w:rPr>
          <w:sz w:val="20"/>
        </w:rPr>
        <w:t>atbilst šādu Eiropas Savienības saskaņoto tiesību aktu prasībām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 pants Regulā (ES) 2023/1542, ar ko groza Direktīvu 2008/98/EK un Regulu (ES) 2019/1020 un atceļ Direktīvu 2006/66/EK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arakstīts šī uzņēmuma vārdā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Vieta:</w:t>
      </w:r>
      <w:r>
        <w:rPr>
          <w:sz w:val="20"/>
        </w:rPr>
        <w:t xml:space="preserve"> Pekina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s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ūlijs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Vārds, uzvārds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Amatpienākums: </w:t>
      </w:r>
      <w:r>
        <w:rPr>
          <w:sz w:val="20"/>
        </w:rPr>
        <w:t>produktu sertificēšana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arakst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e saziņai E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Hāga, Nīderla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lv-LV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lv-LV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lv-LV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lv-LV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35:00Z</dcterms:created>
  <dc:creator>jennifer</dc:creator>
  <dc:description/>
  <cp:keywords/>
  <dc:language>en-US</dc:language>
  <cp:lastModifiedBy>Valentina Maggiore</cp:lastModifiedBy>
  <cp:lastPrinted>2025-10-15T16:44:00Z</cp:lastPrinted>
  <dcterms:modified xsi:type="dcterms:W3CDTF">2025-10-15T08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