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sem: </w:t>
      </w:r>
      <w:r>
        <w:rPr>
          <w:sz w:val="20"/>
        </w:rPr>
        <w:t>Chongqing CosMX tal-batterija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93Vdc, Ikklassifikat: 5350mAh 21.03Wh, Tipiku: 5500mAh 21.6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9:16:00Z</cp:lastPrinted>
  <dcterms:modified xsi:type="dcterms:W3CDTF">2025-10-15T11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