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am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93 Vdc, Nominaal: 5350 mAh 21,03 Wh, Typisch: 5500 mAh 21,6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3:00Z</cp:lastPrinted>
  <dcterms:modified xsi:type="dcterms:W3CDTF">2025-10-15T08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