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wa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93 V prądu stałego, znamionowe: 5350 mAh 21,03 Wh, typowe: 5500 mAh 21,6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7:00Z</cp:lastPrinted>
  <dcterms:modified xsi:type="dcterms:W3CDTF">2025-10-15T08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