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Č. 5, č. 79, Longmen Road, Wansheng Economic Development Zone, Chongqing, Čínska ľu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3 V DC, menovitý výkon: 5350 mAh 21,03 Wh, zvyčajne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2:00Z</cp:lastPrinted>
  <dcterms:modified xsi:type="dcterms:W3CDTF">2025-10-1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