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 8, Xingguo Road, Dongkeng Town, Dongguan City, Guangdong Province, Čína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Chongqing CosMX Battery Co., Ltd.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sz w:val="20"/>
        </w:rPr>
        <w:br/>
      </w: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.5, No.79, Longmen Road, Wansheng Economic Development Zone, Chongqing, Čína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87 V DC, Kapacita: 6350 mAh 24,58 Wh, Obvykle: 6500 mAh 25,16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49:00Z</cp:lastPrinted>
  <dcterms:modified xsi:type="dcterms:W3CDTF">2025-10-15T09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