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87 VDC, mért: 6350 mAh 24,58 Wh, tipikus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3:00Z</cp:lastPrinted>
  <dcterms:modified xsi:type="dcterms:W3CDTF">2025-10-15T09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