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Repubblica Popolare Cinese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No. 8, Xingguo Road, Dongkeng Town, Dongguan City, Guangdong Province, Repubblica Popolare Cinese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No.5, No.79, Longmen Road, Wansheng Economic Development Zone, Chongqing, Repubblica Popolare Cinese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87Vcc, Valore nominale: 6350mAh 24,58Wh, Tipico: 6500mAh 25,1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2:00Z</cp:lastPrinted>
  <dcterms:modified xsi:type="dcterms:W3CDTF">2025-10-15T09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