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„Chongqing CosMX Battery Co., Ltd.“</w:t>
        <w:br/>
      </w: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.5, No.79, Longmen Road, Wansheng Economic Development Zone, Chongqing, P.R. Kinij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87 V nuolatinė srovė, nominali: 6350 mAh 24,58 Wh, tipinė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6:00Z</cp:lastPrinted>
  <dcterms:modified xsi:type="dcterms:W3CDTF">2025-10-15T09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