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It-Tramuntana tas-Sular 1, is-Sular 3 u s-Sular 4 tal-Binja 3; is-Sular 3 u n-Nofsinhar tas-Sular 4 tal-Binja 4, Nru 111 Yanzhou Rd., Lanjiang St., il-Kontea ta’ Lanxi, il-Belt ta’ Jinhua, il- ta’ Zhejiang, ir-Repubblika tal-Poplu taċ-Ċina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Nru. 8, Xingguo Rd., Dongkeng Town, Dongguan City, il-Provinċja ta’ Guangdong, ir-Repubblika tal-Poplu taċ-Ċ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Chongqing CosMX tal-batterija Co., Ltd.</w:t>
        <w:br/>
      </w: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87Vdc, Ikklassifikat: 6350mAh 24.58Wh, Ħafna drabi jkun: 6500mAh 25.1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9:06:00Z</cp:lastPrinted>
  <dcterms:modified xsi:type="dcterms:W3CDTF">2025-10-15T11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