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. 8, Xingguo Road, Cidade de Dongkeng, Cidade de Dongguan,Província de Guangdong, República Popular da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.5, No.79, Longmen Road, Wansheng Economic Development Zone, Chongqing, República Popular da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87 Vcc, energia nominal: 6350 mAh, 24,58 Wh, típica: 6500 mAh,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1:00Z</cp:lastPrinted>
  <dcterms:modified xsi:type="dcterms:W3CDTF">2025-10-15T09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