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5, No.79, Longmen Road, Wansheng Economic Development Zone, Chongqing, P.R. Chineză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87 V c.c., Capacitate nominală: 6350 mAh 24,58 Wh, Tipic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1:00Z</cp:lastPrinted>
  <dcterms:modified xsi:type="dcterms:W3CDTF">2025-10-15T09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