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Čínska ľudová republik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Č. 5, č. 79, Longmen Road, Wansheng Economic Development Zone, Chongqing, Čínska ľudová republik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87 V DC, Menovitý výkon: 6350 mAh 24,58 Wh, typický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1:00Z</cp:lastPrinted>
  <dcterms:modified xsi:type="dcterms:W3CDTF">2025-10-15T09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