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Folkrepubliken. 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K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  <w:br/>
      </w: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>No.5, No.79, Longmen Road, Wansheng Economic Development Zone, Chongqing, Folkrepubliken K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val="en-US"/>
        </w:rPr>
      </w:pPr>
      <w:r>
        <w:rPr>
          <w:rFonts w:eastAsia="等线;DengXian"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87 VDC, nominellt: 6 350 mAh 24,58 Wh, typiskt: 6 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0:00Z</cp:lastPrinted>
  <dcterms:modified xsi:type="dcterms:W3CDTF">2025-10-15T09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