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Çin Halk Cumhuriyeti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. 8, Xingguo Road, Dongkeng Town, Dongguan City, Guangdong Province, Çin Halk Cumhuriyeti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lang w:eastAsia="zh-CN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Adresi</w:t>
      </w:r>
      <w:r>
        <w:rPr/>
        <w:t xml:space="preserve"> </w:t>
      </w:r>
      <w:r>
        <w:rPr>
          <w:sz w:val="20"/>
        </w:rPr>
        <w:t>No.5, No.79, Longmen Road, Wansheng Economic Development Zone, Chongqing, Çin Halk Cumhuriyeti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87 Vdc, Nominal Değerler: 6350 mAh 24,58 Wh, Tipik Değerler: 6500 mAh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9:06:00Z</cp:lastPrinted>
  <dcterms:modified xsi:type="dcterms:W3CDTF">2025-10-15T11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