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vn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se:</w:t>
      </w:r>
      <w:r>
        <w:rPr>
          <w:sz w:val="20"/>
        </w:rPr>
        <w:t xml:space="preserve"> Nr. 8, Xingguo Road, Dongkeng Town Dongguan, Guangdong, Ki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avn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Folkerepublikken Ki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Folkerepublikken K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87VDC, nominel: 5370mAh 20,79Wh, typisk: 5520mAh 21,37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3:00Z</cp:lastPrinted>
  <dcterms:modified xsi:type="dcterms:W3CDTF">2025-10-15T09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