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ombr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Dirección:</w:t>
      </w:r>
      <w:r>
        <w:rPr>
          <w:sz w:val="20"/>
        </w:rPr>
        <w:t>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ombre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Yutianbao Group, Pingshan Industrial Park, Wansheng Economic Development Zone, Chongqing, R. P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 of Building 4, No. 111 Yanzhou Rd., Lanjiang St., Lanxi County, Jinhua City, Zhejiang Province, R. P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87 Vcc; capacidad nominal: 5370 mAh, 20,79 Wh; valores típicos: 5520 mAh, 21,37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2:00Z</cp:lastPrinted>
  <dcterms:modified xsi:type="dcterms:W3CDTF">2025-10-15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