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adress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imi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87 V DC, mahutavus: 5370 mAh 20,79 Wh, tüüpiliselt: 5520 mAh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2:00Z</cp:lastPrinted>
  <dcterms:modified xsi:type="dcterms:W3CDTF">2025-10-15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