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arbhú Comhréireachta an Aontais Eorpaigh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onarói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Ainm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oladh:</w:t>
      </w:r>
      <w:r>
        <w:rPr>
          <w:sz w:val="20"/>
        </w:rPr>
        <w:t>Uimh. 8, Xingguo Road, Dongkeng Town Dongguan, Guangdong, an tSín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Ainm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Seoladh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an tSín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in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Seoladh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an tSín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Eolas Cadhnr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únla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Ainm an bhrand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Rátáil:</w:t>
      </w:r>
      <w:r>
        <w:rPr/>
        <w:t xml:space="preserve"> </w:t>
      </w:r>
      <w:r>
        <w:rPr>
          <w:b/>
          <w:sz w:val="20"/>
        </w:rPr>
        <w:t>3.87Vdc, Rátáilte: 5370mAh 20.79Wh, Tipiciúil: 5520mAh 21.37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Dearbhaímid, Xiaomi Communications Co., Ltd., faoi</w:t>
      </w:r>
      <w:bookmarkStart w:id="12" w:name="OLE_LINK12"/>
      <w:r>
        <w:rPr>
          <w:sz w:val="20"/>
        </w:rPr>
        <w:t xml:space="preserve">fhreagracht iomlán go bhfuil an táirge </w:t>
      </w:r>
      <w:bookmarkEnd w:id="12"/>
      <w:r>
        <w:rPr>
          <w:sz w:val="20"/>
        </w:rPr>
        <w:t>a thuairiscítear thuas i gcomhréir le reachtaíocht ábhartha comhchuibhithe an Aontai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irteagal 6 de Rialachán (AE) 2023/1542 lena leasaítear Treoir 2008/98/CE agus Rialachán (AE) 2019/1020 agus lena n-aisghairtear Treoir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ínithe do agus thar cean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Áit:</w:t>
      </w:r>
      <w:r>
        <w:rPr>
          <w:sz w:val="20"/>
        </w:rPr>
        <w:t xml:space="preserve"> Béis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úil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in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eidhm: </w:t>
      </w:r>
      <w:r>
        <w:rPr>
          <w:sz w:val="20"/>
        </w:rPr>
        <w:t>Deimhniú Táirg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íniú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Seoladh teagmhála A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an Háig, an Ísiltí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ga-I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ga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ga-I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ga-I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ga-I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41:00Z</cp:lastPrinted>
  <dcterms:modified xsi:type="dcterms:W3CDTF">2025-10-15T09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