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iv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zi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87 V istosmjerne struje, nazivni kapacitet: 5370 mAh 20,79 Wh, uobičajeni kapacitet: 5520 mAh 21,37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1:00Z</cp:lastPrinted>
  <dcterms:modified xsi:type="dcterms:W3CDTF">2025-10-15T09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