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fn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Heimilisfang:</w:t>
      </w:r>
      <w:r>
        <w:rPr>
          <w:sz w:val="20"/>
        </w:rPr>
        <w:t>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fn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87 Vdc, Mál: 5370 mAh 20,79 Wh, dæmigert: 5520 mAh 21,37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0:00Z</cp:lastPrinted>
  <dcterms:modified xsi:type="dcterms:W3CDTF">2025-10-15T09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