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ndirizzo:</w:t>
      </w:r>
      <w:r>
        <w:rPr>
          <w:sz w:val="20"/>
        </w:rPr>
        <w:t xml:space="preserve"> numero 8, Xingguo Road, Dongkeng Town Dongguan, Guangdong, C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e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Repubblica Popolare Cinese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7Vcc, Valore nominale: 5370mAh 20,79Wh, Tipico: 5520mAh 21,37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9:00Z</cp:lastPrinted>
  <dcterms:modified xsi:type="dcterms:W3CDTF">2025-10-15T09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