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saukums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 xml:space="preserve">Adrese: </w:t>
      </w:r>
      <w:r>
        <w:rPr>
          <w:sz w:val="20"/>
        </w:rPr>
        <w:t>No. 8, Xingguo Road, Dongkeng Town Dongguan, Guangdong, China/Ķī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saukums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 / Ķīnas Tautas Republik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 / Ķīnas Tautas Republik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87 V DC, nominālā ietilpība: 5370 mAh, 20,79 Wh, tipiskā ietilpība: 5520 mAh, 21,37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9:00Z</cp:lastPrinted>
  <dcterms:modified xsi:type="dcterms:W3CDTF">2025-10-15T09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