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wa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wa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87 V prądu stałego, znamionowe: 5370 mAh 20,79 Wh, typowe: 5520 mAh 21,37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9:00Z</cp:lastPrinted>
  <dcterms:modified xsi:type="dcterms:W3CDTF">2025-10-15T09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