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u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u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R. P. Chineză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R. P. Chineză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87 V c.c., Capacitate nominală: 5370 mAh 20,79 Wh, Tipic: 5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8:00Z</cp:lastPrinted>
  <dcterms:modified xsi:type="dcterms:W3CDTF">2025-10-15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