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Naslov:</w:t>
      </w:r>
      <w:r>
        <w:rPr>
          <w:sz w:val="20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7 V DC, nazivna: 5370 mAh 20,79 Wh, običajna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8:00Z</cp:lastPrinted>
  <dcterms:modified xsi:type="dcterms:W3CDTF">2025-10-15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