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amn: </w:t>
      </w:r>
      <w:r>
        <w:rPr>
          <w:sz w:val="20"/>
          <w:lang w:val="en-US"/>
        </w:rPr>
        <w:t>Dongguan NVT Technology Co Ltd.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sz w:val="20"/>
          <w:lang w:val="en-US"/>
        </w:rPr>
        <w:t>No. 8, Xingguo Road, Dongkeng Town, Dongguan, Guangdong, K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amn: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>Yutianbao Group, Pingshan Industrial Park, Wansheng Economic Development Zone, Chongqing, Folkrepubliken K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North of Floor 1, Floor 3 and Floor 4 of Building 3; Floor 3 and South of Floor 4, of building 4, No. 111 Yanzhou Rd., Lanjiang St., Lanxi County, Jinhua City, Zhejiang, Folkrepubliken. </w:t>
      </w:r>
      <w:r>
        <w:rPr>
          <w:sz w:val="20"/>
        </w:rPr>
        <w:t>K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87 VDC, nominellt: 5 370 mAh 20,79 Wh, typiskt: 5 520 mAh 21,37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38:00Z</cp:lastPrinted>
  <dcterms:modified xsi:type="dcterms:W3CDTF">2025-10-15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