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d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 xml:space="preserve"> No. 8, Xingguo Road, Dongkeng Town Dongguan, Guangdong, Çin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d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Çin Halk Cumhuriyeti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Çin Halk Cumhuriyeti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87 Vdc, Nominal Değerler: 5370 mAh 20,79 Wh, Tipik Değerler: 5520 mAh 21,37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9:04:00Z</cp:lastPrinted>
  <dcterms:modified xsi:type="dcterms:W3CDTF">2025-10-15T11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