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No. 8, Xingguo Road, Dongkeng Town, Dongguan, Guangdong, Κίνα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91 Vdc, Χωρητικότητα: 9000mAh 35,19Wh, Τυπική: 9200mAh 35,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6:00Z</cp:lastPrinted>
  <dcterms:modified xsi:type="dcterms:W3CDTF">2025-10-15T09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