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 of Building 4, No. 111 Yanzhou Rd., Lanjiang St., Lanxi County, Jinhua City, Zhejiang Province, R. P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sz w:val="20"/>
          <w:lang w:val="en-US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91 Vcc; capacidad nominal: 9000 mAh, 35,19 Wh; valores típicos: 9200 mAh,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5:00Z</cp:lastPrinted>
  <dcterms:modified xsi:type="dcterms:W3CDTF">2025-10-15T09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