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:n vaatimustenmukaisuusvakuutus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Valmistaja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imi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Osoite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imi:</w:t>
      </w:r>
      <w:r>
        <w:rPr/>
        <w:t xml:space="preserve">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Osoite:</w:t>
      </w:r>
      <w:r>
        <w:rPr>
          <w:sz w:val="20"/>
        </w:rPr>
        <w:t xml:space="preserve"> No. 8, Xingguo Road, Dongkeng Town Dongguan, Guangdong, China</w:t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Akkutiedot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alli: BM84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Tuotemerkki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Luokitus:</w:t>
      </w:r>
      <w:r>
        <w:rPr/>
        <w:t xml:space="preserve"> </w:t>
      </w:r>
      <w:r>
        <w:rPr>
          <w:b/>
          <w:sz w:val="20"/>
        </w:rPr>
        <w:t>3,91 Vdc, luokitus: 9000 mAh 35,19 Wh, tyypillinen: 9200 mAh 35,98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e, Xiaomi Communications Co., Ltd., vakuutamme</w:t>
      </w:r>
      <w:bookmarkStart w:id="12" w:name="OLE_LINK12"/>
      <w:r>
        <w:rPr>
          <w:sz w:val="20"/>
        </w:rPr>
        <w:t xml:space="preserve"> yksinomaisella vastuullamme, että edellä kuvattu tuote</w:t>
      </w:r>
      <w:bookmarkEnd w:id="12"/>
      <w:r>
        <w:rPr>
          <w:sz w:val="20"/>
        </w:rPr>
        <w:t xml:space="preserve"> on unionin olennaisen yhdenmukaistamista koskevan lainsäädännön mukainen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Säädöksen (EU) 2023/1542 artikla 6, joka oikaisee direktiiviä 2008/98/EC ja säädöstä (EU) 2019/1020 ja korvaa direktiivin 2006/66/EC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llekirjoitettu seuraavien puolesta ja nimissä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Paikka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Päiväys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heinäkuun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imi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Toimi: </w:t>
      </w:r>
      <w:r>
        <w:rPr>
          <w:sz w:val="20"/>
        </w:rPr>
        <w:t>Tuotteen sertifioint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llekirjoitu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Osoite EU:ssa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fi-FI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fi-F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fi-FI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fi-FI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fi-FI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27:00Z</dcterms:created>
  <dc:creator>jennifer</dc:creator>
  <dc:description/>
  <cp:keywords/>
  <dc:language>en-US</dc:language>
  <cp:lastModifiedBy>Valentina Maggiore</cp:lastModifiedBy>
  <cp:lastPrinted>2025-10-15T17:35:00Z</cp:lastPrinted>
  <dcterms:modified xsi:type="dcterms:W3CDTF">2025-10-15T09:3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