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sz w:val="20"/>
          <w:lang w:val="en-US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91 Vdc, Nominal : 9 000 mAh 35,19 Wh, Typique : 9 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5:00Z</cp:lastPrinted>
  <dcterms:modified xsi:type="dcterms:W3CDTF">2025-10-15T09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