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91 V istosmjerne struje, nazivni kapacitet: 9000 mAh 35,19 Wh, uobičajeni kapacitet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4:00Z</cp:lastPrinted>
  <dcterms:modified xsi:type="dcterms:W3CDTF">2025-10-15T09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