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o. 8, Xingguo Road, Dongkeng Town Dongguan, Guangdong, C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1Vcc, Valore nominale: 9000mAh 35,19Wh, Tipico: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4:00Z</cp:lastPrinted>
  <dcterms:modified xsi:type="dcterms:W3CDTF">2025-10-15T09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