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„Dongguan NVT Technology Co Ltd“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1 V nuolatinė srovė, nominali: 9000 mAh 35,19 Wh, tipinė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6:00Z</cp:lastPrinted>
  <dcterms:modified xsi:type="dcterms:W3CDTF">2025-10-15T09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