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91Vdc, Ikklassifikat: 9000mAh 35.19Wh, Ħafna drabi jkun: 9200mAh 35.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9:04:00Z</cp:lastPrinted>
  <dcterms:modified xsi:type="dcterms:W3CDTF">2025-10-15T11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