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Ú vyhlásenie o zhod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Výrobca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ázov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Čínska ľudová republik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ázov:</w:t>
      </w:r>
      <w:r>
        <w:rPr/>
        <w:t xml:space="preserve">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a:</w:t>
      </w:r>
      <w:r>
        <w:rPr>
          <w:sz w:val="20"/>
        </w:rPr>
        <w:t xml:space="preserve"> No. 8, Xingguo Road, Dongkeng Town Dongguan, Guangdong, Čína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ácie o batéri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84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ázov značky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Menovité napätie:</w:t>
      </w:r>
      <w:r>
        <w:rPr/>
        <w:t xml:space="preserve"> </w:t>
      </w:r>
      <w:r>
        <w:rPr>
          <w:b/>
          <w:sz w:val="20"/>
        </w:rPr>
        <w:t>3,91 V DC, menovitý výkon: 9000 mAh 35,19 Wh, typický: 9200 mAh 35,98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My, spoločnosť Xiaomi Communications Co., Ltd., vyhlasujeme na svoju </w:t>
      </w:r>
      <w:bookmarkStart w:id="12" w:name="OLE_LINK12"/>
      <w:r>
        <w:rPr>
          <w:sz w:val="20"/>
        </w:rPr>
        <w:t xml:space="preserve">výhradnú zodpovednosť, že vyššie opísaný produkt </w:t>
      </w:r>
      <w:bookmarkEnd w:id="12"/>
      <w:r>
        <w:rPr>
          <w:sz w:val="20"/>
        </w:rPr>
        <w:t>je v súlade s príslušnými harmonizovanými predpismi Únie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Článok 6 nariadenia (EÚ) 2023/1542, ktorým sa mení smernica 2008/98/ES a nariadenie (EÚ) 2019/1020 a zrušuje smernica 2006/66/ES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písané za a v mene spoločnosti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Miesto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á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úl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Meno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cia: </w:t>
      </w:r>
      <w:r>
        <w:rPr>
          <w:sz w:val="20"/>
        </w:rPr>
        <w:t>Certifikácia produktov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ná adresa pre EÚ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Holandsk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sk-SK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sk-SK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sk-SK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sk-SK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27:00Z</dcterms:created>
  <dc:creator>jennifer</dc:creator>
  <dc:description/>
  <cp:keywords/>
  <dc:language>en-US</dc:language>
  <cp:lastModifiedBy>Valentina Maggiore</cp:lastModifiedBy>
  <cp:lastPrinted>2025-10-15T17:31:00Z</cp:lastPrinted>
  <dcterms:modified xsi:type="dcterms:W3CDTF">2025-10-15T09:3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