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izjava o skladnosti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izvajalec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I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Naslov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Ime:</w:t>
      </w:r>
      <w:r>
        <w:rPr/>
        <w:t xml:space="preserve">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Naslov:</w:t>
      </w:r>
      <w:r>
        <w:rPr>
          <w:sz w:val="20"/>
        </w:rPr>
        <w:t xml:space="preserve"> No. 8, Xingguo Road, Dongkeng Town Dongguan, Guangdong, Ch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e o baterij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84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Ime blagovne znam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oč:</w:t>
      </w:r>
      <w:r>
        <w:rPr/>
        <w:t xml:space="preserve"> </w:t>
      </w:r>
      <w:r>
        <w:rPr>
          <w:b/>
          <w:sz w:val="20"/>
        </w:rPr>
        <w:t>3,91 V DC, nazivna: 9000 mAh 35,19 Wh, običajna: 9200 mAh 35,98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V družbi Xiaomi Communications Co., Ltd. </w:t>
      </w:r>
      <w:bookmarkStart w:id="12" w:name="OLE_LINK12"/>
      <w:r>
        <w:rPr>
          <w:sz w:val="20"/>
        </w:rPr>
        <w:t>z izključno odgovornostjo izjavljamo, da je izdelek</w:t>
      </w:r>
      <w:bookmarkEnd w:id="12"/>
      <w:r>
        <w:rPr/>
        <w:t xml:space="preserve">, opisan zgoraj, skladen z veljavnimi uskladitvenimi zakonodajami </w:t>
      </w:r>
      <w:r>
        <w:rPr>
          <w:sz w:val="20"/>
        </w:rPr>
        <w:t>Unije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 člen Uredbe (EU) 2023/1542 o spremembi Direktive 2008/98/ES in Uredbe (EU) 2019/1020 in o razveljavitvi Direktive 2006/66/E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isano za in v imen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Kraj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j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ja: </w:t>
      </w:r>
      <w:r>
        <w:rPr>
          <w:sz w:val="20"/>
        </w:rPr>
        <w:t>Certificiranje proizvodov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i naslov v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l-SI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l-SI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l-SI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l-SI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27:00Z</dcterms:created>
  <dc:creator>jennifer</dc:creator>
  <dc:description/>
  <cp:keywords/>
  <dc:language>en-US</dc:language>
  <cp:lastModifiedBy>Valentina Maggiore</cp:lastModifiedBy>
  <cp:lastPrinted>2025-10-15T17:31:00Z</cp:lastPrinted>
  <dcterms:modified xsi:type="dcterms:W3CDTF">2025-10-15T09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