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Folkrepubliken.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 xml:space="preserve"> No. 8, Xingguo Road, Dongkeng Town, Dongguan, Guangdong, K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1 VDC, kapacitet: 9 000 mAh 35,19 Wh, typiskt: 9 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1:00Z</cp:lastPrinted>
  <dcterms:modified xsi:type="dcterms:W3CDTF">2025-10-15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