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Декларация за съответствие на ЕС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Производител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>No. 8, Xingguo Road, Dongkeng Town, Dongguan City, Guangdong Province, Н.Р. Китай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Информация за батерията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Модел: BM6L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Име на марката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Напрежение:</w:t>
      </w:r>
      <w:r>
        <w:rPr/>
        <w:t xml:space="preserve"> </w:t>
      </w:r>
      <w:r>
        <w:rPr>
          <w:b/>
          <w:sz w:val="20"/>
        </w:rPr>
        <w:t>3,85 Vdc, Капацитет: 6330mAh 24.38Wh, Обичайно: 6500mAh 25.03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Ние, Xiaomi Communications Co., Ltd., декларираме на</w:t>
      </w:r>
      <w:bookmarkStart w:id="12" w:name="OLE_LINK12"/>
      <w:r>
        <w:rPr>
          <w:sz w:val="20"/>
        </w:rPr>
        <w:t>наша лична отговорност, че продуктът</w:t>
      </w:r>
      <w:bookmarkEnd w:id="12"/>
      <w:r>
        <w:rPr/>
        <w:t xml:space="preserve">, </w:t>
      </w:r>
      <w:r>
        <w:rPr>
          <w:sz w:val="20"/>
        </w:rPr>
        <w:t>описан по-горе, е в съответствие със съответното законодателство на Съюза за хармонизация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Член 6 от Регламент (ЕС) 2023/1542 за изменение на Директива 2008/98/ЕО и Регламент (ЕС) 2019/1020 и за отмяна на Директива 2006/66/ЕО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Подписано за и от името на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Място:</w:t>
      </w:r>
      <w:r>
        <w:rPr>
          <w:sz w:val="20"/>
        </w:rPr>
        <w:t xml:space="preserve"> Пекин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Дата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юли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Име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Позиция: </w:t>
      </w:r>
      <w:r>
        <w:rPr>
          <w:sz w:val="20"/>
        </w:rPr>
        <w:t>Сертифициране на продукти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Подпис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Адрес за връзка за ЕС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Нидерланд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bg-BG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bg-BG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bg-BG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bg-BG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5:00Z</dcterms:created>
  <dc:creator>jennifer</dc:creator>
  <dc:description/>
  <cp:keywords/>
  <dc:language>en-US</dc:language>
  <cp:lastModifiedBy>Valentina Maggiore</cp:lastModifiedBy>
  <cp:lastPrinted>2025-10-15T15:08:00Z</cp:lastPrinted>
  <dcterms:modified xsi:type="dcterms:W3CDTF">2025-10-15T07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