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overensstemmelseserklær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cent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vn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se:</w:t>
      </w:r>
      <w:r>
        <w:rPr/>
        <w:t xml:space="preserve"> </w:t>
      </w:r>
      <w:r>
        <w:rPr>
          <w:sz w:val="20"/>
        </w:rPr>
        <w:t>No. 8, Xingguo Road, Dongkeng Town, Dongguan City, Guangdong Province, Folkerepublikken K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Oplysninger om batter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L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ærkenavn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sificering:</w:t>
      </w:r>
      <w:r>
        <w:rPr/>
        <w:t xml:space="preserve"> </w:t>
      </w:r>
      <w:r>
        <w:rPr>
          <w:b/>
          <w:sz w:val="20"/>
        </w:rPr>
        <w:t>3,85VDC, nominel: 6330mAh 24,38Wh, typisk 6500mAh 25,03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, Xiaomi Communications Co., Ltd., erklærer under eget</w:t>
      </w:r>
      <w:bookmarkStart w:id="12" w:name="OLE_LINK12"/>
      <w:r>
        <w:rPr>
          <w:sz w:val="20"/>
        </w:rPr>
        <w:t xml:space="preserve">ansvar, at det ovenfor beskrevne produkt </w:t>
      </w:r>
      <w:bookmarkEnd w:id="12"/>
      <w:r>
        <w:rPr>
          <w:sz w:val="20"/>
        </w:rPr>
        <w:t>er i overensstemmelse med de relevante EU-harmoniseringslovgivninger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i forordning (EU) 2023/1542 om ændring af direktiv 2008/98/EF og forordning (EU) 2019/1020 og om ophævelse af direktiv 2006/66/EF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erskrevet for og på vegne af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Sted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o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v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certific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e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-kontaktadress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da-DK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da-DK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da-DK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da-DK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5:00Z</dcterms:created>
  <dc:creator>jennifer</dc:creator>
  <dc:description/>
  <cp:keywords/>
  <dc:language>en-US</dc:language>
  <cp:lastModifiedBy>Valentina Maggiore</cp:lastModifiedBy>
  <cp:lastPrinted>2025-10-15T15:16:00Z</cp:lastPrinted>
  <dcterms:modified xsi:type="dcterms:W3CDTF">2025-10-15T07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