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. 8, Xingguo Road, Dongkeng Town, Dongguan City, Guangdong Province, Λαϊκή Δημοκρατία της Κίνας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85 Vdc, Χωρητικότητα: 6330mAh 24,38Wh, Τυπική: 6500mAh 25,03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6:00Z</cp:lastPrinted>
  <dcterms:modified xsi:type="dcterms:W3CDTF">2025-10-15T07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