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5 V DC, mahutavus: 6330 mAh 24,38 Wh, tüüpiliselt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5:00Z</cp:lastPrinted>
  <dcterms:modified xsi:type="dcterms:W3CDTF">2025-10-1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