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5 Vdc, Nominal : 6 330 mAh 24,38 Wh, Typique : 6 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04:00Z</cp:lastPrinted>
  <dcterms:modified xsi:type="dcterms:W3CDTF">2025-10-15T07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