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. 8, Xingguo Road, Dongkeng Town, Dongguan City, Guangdong Province, P.R.an tSín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5Vdc, Rátáilte: 6330mAh 24.38Wh, Tipiciúil: 6500mAh 25.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5:00Z</cp:lastPrinted>
  <dcterms:modified xsi:type="dcterms:W3CDTF">2025-10-1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