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. 8, Xingguo Road, Dongkeng Town, Dongguan City, Guangdong Province, Repubblica Popolare Cines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5Vcc, Valore nominale: 6330mAh 24,38Wh, Tipico: 6500mAh 25,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3:00Z</cp:lastPrinted>
  <dcterms:modified xsi:type="dcterms:W3CDTF">2025-10-15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