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itikties deklara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Gamintojas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Pavadinimas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s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a apie akumuliatorių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Prekių ženklo pavadinima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ė:</w:t>
      </w:r>
      <w:r>
        <w:rPr/>
        <w:t xml:space="preserve"> </w:t>
      </w:r>
      <w:r>
        <w:rPr>
          <w:b/>
          <w:sz w:val="20"/>
        </w:rPr>
        <w:t>3,85 V nuolatinė srovė, nominali: 6330 mAh 24,38 Wh, tipinė: 6500 mAh 25,03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s, „Xiaomi Communications Co., Ltd.“, atsakingai</w:t>
      </w:r>
      <w:bookmarkStart w:id="12" w:name="OLE_LINK12"/>
      <w:r>
        <w:rPr>
          <w:sz w:val="20"/>
        </w:rPr>
        <w:t xml:space="preserve">patvirtiname, kad </w:t>
      </w:r>
      <w:bookmarkEnd w:id="12"/>
      <w:r>
        <w:rPr>
          <w:sz w:val="20"/>
        </w:rPr>
        <w:t>anksčiau aprašytas gaminys atitinka reikiamus Europos Sąjungos darniuosius standartus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Reglamento (ES) 2023/1542, iš dalies keičiančio Direktyvą 2008/98/EB ir Reglamentą (ES) 2019/1020 bei panaikinančio Direktyvą 2006/66/EB, 6 straipsni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sirašė už ir vard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epos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ardas, pavardė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areigos: </w:t>
      </w:r>
      <w:r>
        <w:rPr>
          <w:sz w:val="20"/>
        </w:rPr>
        <w:t>gaminių sertifikavimo specialista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ša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 kontaktinis adresa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Nyderland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t-L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t-L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t-L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t-L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6:52:00Z</cp:lastPrinted>
  <dcterms:modified xsi:type="dcterms:W3CDTF">2025-10-15T08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