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. 8, Xingguo Road, Dongkeng Town, Dongguan City, Guangdong Province, P.R.China / Ķīnas Tautas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85 V DC, nominālā ietilpība: 6330 mAh, 24,38 Wh, tipiskā ietilpība: 6500 mAh, 25,03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3:00Z</cp:lastPrinted>
  <dcterms:modified xsi:type="dcterms:W3CDTF">2025-10-15T07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